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PlainText"/>
        <w:rPr/>
      </w:pPr>
      <w:r>
        <w:rPr/>
        <w:t>BVRA7_full length (T3 ja T7 yhdistett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 CTGGAGCTCG ATGGATGCCG AGCCAAAGAG GAAATTTGGA GTGGTAGTG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1  TTGGTGTTGG CAGACTGGCT CGGTGAGGCT GAGGGACTTG AAGGATCCA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1  GCTCTGCAGC ATTCCTGAAC CTGATTGGAT TTGTGTCCAG ACGAGAGCT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51  GGGAGCCTTG ATGAAGTACG GCAGATTTCT TTGGAAGATG CTCTCCGAA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01  CCAAGAGATT GATGTCGCCT ATATTTGCAG TGAGAGTTCC AGCCATGAA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51  ACTATATACG GCAGTTTCTG CAGGCTGGCA AGCATGTCCT CGTGGAATA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01  CCCATGACAC TGTCATTTGC GGCGGCCCAG GAGCTGTGGG AGCTGGCCG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51  ACAGAAAGGG AGAGTCCTGC ATGAGGAGCA CGTGGAACTC TTGATGGAG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01  AATTCGAATT CCTGAGAAGA GAAGTGTTGG GGAAAGAGCT ACTGAAAGG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51  TCTCTTCGCT TCACAGCTAG CCCACTGGAA GAAGAGAGAT TTGGCTTCC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01  TGCGTTCASS GGCATTTCTC GCCTGACCTG GCTGGTCTCC CTCTTCGGG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51  AGCTTTCTCT TATTTCTGCC ACCTTGGAAG AGCGAAAAGA GGATCAGT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01  ATGAAAATGA CCGTGCAGCT GGAGACCCAG AACAGGGTCT GCTGTCATG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51  ATTGAAGAGA AAGGGCCTGG CTTAAAAAGA 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GATATGTAAACTTCCAGTTCACTTCTGGGTCCCTGGAGGAAGTGCCAAGTGTAGGGGTCAATAAGAACATTTTCCTGAAAGATCAGGATATATTTGTTCAGATGCTCCTAGACCAGGTCTCTGCAGAGGACCTGGCTGCTGAGAAGAAGCGCATCATGCATTGCCTGGGGCTGGCCAGCGACATCCAGAATTGCCACCAGAAGAAGTGAAGA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1:03:00Z</dcterms:created>
  <dc:creator>mnia</dc:creator>
  <dc:description/>
  <dc:language>en-US</dc:language>
  <cp:lastModifiedBy>mnia</cp:lastModifiedBy>
  <dcterms:modified xsi:type="dcterms:W3CDTF">2003-09-16T11:10:00Z</dcterms:modified>
  <cp:revision>2</cp:revision>
  <dc:subject/>
  <dc:title>BVRA7_full length (T3 ja T7 yhdistetty)</dc:title>
</cp:coreProperties>
</file>